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A level Arming Tabl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able 1                                                  Table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5 Pistol           0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Blunt Weapon   01-03                         .22 Weapon           02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Firearms       04-55 Goto Table 2            .32 Pistol          03-0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mall Knife    56-67                         .38 Weapon          05-06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mbat Knife   68-76                         .380 Auto Pistol    07-0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chete        77-86                         .45 Weapon          09-1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arote         87-89                         10mm Pistol         11-1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ossbow       90-95                         9mm Weapon          13-1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Use Proj tech  96-100                        .38 Super Pistol    15-16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57 Mag Weapon     17-18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1 Mag Pistol      19-21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2 Hornet Weapon   22-24`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5-70 Weapon       25-27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.45 Win Mag Pistol  28-30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54 Casull Pistol  31-33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4 Mag Weapon      34-36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-70 Pistol       37-39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 Mag Pistol      40-4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10g Shotgun         43-4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12g Shotgun         46-48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.45-100 Rifle       49-51       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23 Rem Weapon     52-55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5.56 Rifle          56-58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7mm Weapon          59-61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0-30 Weapon       62-64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50-95 Rifle        65-67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75 Win pistol     68-70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2-250 Weapon      71-73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70 Rifle          74-76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11mm Mag Pistol     77-79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43 Weapon         80-8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280 Rifle          83-84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6mm Weapon          85-86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0-06 Rifle        87-88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7.62/.308 Weapon    89-90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00 Win Mag Rifle  91-9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40 Wby Mag Rifle  93-94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444 Marlin Weapon  95-96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00 Wby Mag Rifle  97-98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 xml:space="preserve">.416 Wby Mag Rifle   99              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  <w:r>
        <w:rPr>
          <w:rFonts w:cs="Courier" w:ascii="Courier" w:hAnsi="Courier"/>
        </w:rPr>
        <w:t>.378 Wby Mag Rifle  10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Automatics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Jennings J-22, J-25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5 </w:t>
      </w:r>
      <w:r>
        <w:rPr>
          <w:rFonts w:cs="Times New Roman" w:ascii="Times New Roman" w:hAnsi="Times New Roman"/>
        </w:rPr>
        <w:t>Ammo: 6 WGT (Loaded): 13oz Load WGT:  1.1lbs Basic Load:  4 mags  Barrel: 2.5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0-4      5-364    365-729    730-1458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4      5-364    365-729    730-1458 (JHP)</w:t>
      </w:r>
      <w:r>
        <w:rPr>
          <w:rFonts w:cs="Courier" w:ascii="Courier" w:hAnsi="Courier"/>
          <w:b/>
        </w:rPr>
        <w:t xml:space="preserve">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6 WGT (Loaded): 13oz Load WGT:  1.1lbs  Basic Load:  4 mags  Barrel: 2.5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   0-5      6-337    378-675    751-1350 (HP)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rsa Mod 85   Wilkinson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           </w:t>
      </w:r>
      <w:r>
        <w:rPr>
          <w:rFonts w:cs="Courier" w:ascii="Courier" w:hAnsi="Courier"/>
          <w:b/>
        </w:rPr>
        <w:t>"Sherry"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10 WGT (Loaded): 1.5lbs Load WGT:  1.1lbs  Basic Load:  3 mags  Barrel: 3.5"  Length: 6.6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   0-5      6-337    378-675    751-1350 (HP)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8 WGT (Loaded): 9.25oz Load WGT:  1.2lbs Basic Load:  4 mags  Barrel: 2"  Length: 4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   0-5      6-337    378-675    751-1350 (HP)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Walther PP/PPK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2 </w:t>
      </w:r>
      <w:r>
        <w:rPr>
          <w:rFonts w:cs="Times New Roman" w:ascii="Times New Roman" w:hAnsi="Times New Roman"/>
        </w:rPr>
        <w:t>Ammo: 8 WGT (Loaded): 1.5lbs Load WGT:  1.3lbs  Basic Load:  4 mags  Barrel: 3.86" Length: 6.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6    0-6      7-412    413-825    826-1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80 </w:t>
      </w:r>
      <w:r>
        <w:rPr>
          <w:rFonts w:cs="Times New Roman" w:ascii="Times New Roman" w:hAnsi="Times New Roman"/>
        </w:rPr>
        <w:t>Ammo: 8 WGT (Loaded): 1.5lbs Load WGT: 1.4lbs Basic Load: 4 mags  Barrel: 3.86" Length: 6.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80 </w:t>
      </w:r>
      <w:r>
        <w:rPr>
          <w:rFonts w:cs="Times New Roman" w:ascii="Times New Roman" w:hAnsi="Times New Roman"/>
        </w:rPr>
        <w:t>Ammo: 6 WGT (Loaded): 1.3lbs Load WGT: 1.1lbs  Basic Load: 4 mags  Barrel: 3.2" Length: 6.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ig Sauer P23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2 </w:t>
      </w:r>
      <w:r>
        <w:rPr>
          <w:rFonts w:cs="Times New Roman" w:ascii="Times New Roman" w:hAnsi="Times New Roman"/>
        </w:rPr>
        <w:t>Ammo: 8 WGT (Loaded): 1lbs Load WGT:  1.6lbs  Basic Load:  4 mags  Barrel: 3.75"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"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6    0-6      7-412    413-825    826-16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6      7-412    413-825    826-16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" w:ascii="Courier" w:hAnsi="Courier"/>
          <w:b/>
        </w:rPr>
        <w:t xml:space="preserve">.380 </w:t>
      </w:r>
      <w:r>
        <w:rPr>
          <w:rFonts w:cs="Times New Roman" w:ascii="Times New Roman" w:hAnsi="Times New Roman"/>
        </w:rPr>
        <w:t>Ammo: 8 WGT (Loaded): 1lbs Load WGT: 1.4lbs  Basic Load: 4 mags  Barrel: 3.86" Length: 6.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7      8-462    463-925    926-18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uto-Ordnance 1911A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5 ACP </w:t>
      </w:r>
      <w:r>
        <w:rPr>
          <w:rFonts w:cs="Times New Roman" w:ascii="Times New Roman" w:hAnsi="Times New Roman"/>
        </w:rPr>
        <w:t>Ammo: 7 WGT (Loaded): 2.5lbs Load WGT: 1.8lbs Basic Load: 4 mags  Barrel: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</w:p>
    <w:p>
      <w:pPr>
        <w:pStyle w:val="Normal"/>
        <w:rPr/>
      </w:pPr>
      <w:r>
        <w:rPr>
          <w:rFonts w:cs="Courier New" w:ascii="Courier New" w:hAnsi="Courier New"/>
        </w:rPr>
        <w:t>10    0-8      9-375    376-750    751-1500 Jacketed Hollow points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10mm </w:t>
      </w:r>
      <w:r>
        <w:rPr>
          <w:rFonts w:cs="Times New Roman" w:ascii="Times New Roman" w:hAnsi="Times New Roman"/>
        </w:rPr>
        <w:t>Ammo: 7 WGT (Loaded): 2.5lbs Load WGT: 1.7lbs Basic Load: 4 mags  Barrel: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0-8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 New" w:ascii="Courier New" w:hAnsi="Courier New"/>
        </w:rPr>
        <w:t>10    0-10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Jacketed Hollow poin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9mm </w:t>
      </w:r>
      <w:r>
        <w:rPr>
          <w:rFonts w:cs="Times New Roman" w:ascii="Times New Roman" w:hAnsi="Times New Roman"/>
        </w:rPr>
        <w:t>Ammo: 9 WGT (Loaded): 2.5lbs Load WGT:  1.8lbs  Basic Load:  4 mags  Barrel: 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/>
      </w:pPr>
      <w:r>
        <w:rPr>
          <w:rFonts w:cs="Courier New" w:ascii="Courier New" w:hAnsi="Courier New"/>
        </w:rPr>
        <w:t>11    0-9     10-334    335-1000   1001-2012 Jacketed Hollow points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 Super </w:t>
      </w:r>
      <w:r>
        <w:rPr>
          <w:rFonts w:cs="Times New Roman" w:ascii="Times New Roman" w:hAnsi="Times New Roman"/>
        </w:rPr>
        <w:t>Ammo:9 WGT (Loaded):2.5lbs Load WGT: 1.8lbs Basic Load:  4 mags  Barrel: 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0-564    565-1128  1129-2257</w:t>
      </w:r>
    </w:p>
    <w:p>
      <w:pPr>
        <w:pStyle w:val="Normal"/>
        <w:rPr/>
      </w:pPr>
      <w:r>
        <w:rPr>
          <w:rFonts w:cs="Courier New" w:ascii="Courier New" w:hAnsi="Courier New"/>
        </w:rPr>
        <w:t>12    0-10    10-564    565-1128  1129-2257</w:t>
      </w:r>
      <w:r>
        <w:rPr>
          <w:rFonts w:cs="Courier" w:ascii="Courier" w:hAnsi="Courier"/>
        </w:rPr>
        <w:t xml:space="preserve"> </w:t>
      </w:r>
      <w:r>
        <w:rPr>
          <w:rFonts w:cs="Courier New" w:ascii="Courier New" w:hAnsi="Courier New"/>
        </w:rPr>
        <w:t>Jacketed Hollow points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-38 9m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8 WGT (Loaded): 1.75lbs Load WGT:  1.6lbs Basic Load:  4 mags  Barrel: 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rowni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3 WGT (Loaded): 2lbs Load WGT:  2lbs  Basic Load:  3 mags  Barrel: 4.75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retta 92F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15 WGT (Loaded): 2.12lbs Load WGT:  13.5oz  Basic Load:  3 mags  Barrel: 4.9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9     10-334    335-1000   1001-2012 Jacketed Hollow poin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esert Eagle Magnum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9 WGT (Loaded): 3.8lbs Load WGT: 2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1</w:t>
      </w:r>
      <w:r>
        <w:rPr>
          <w:rFonts w:cs="Times New Roman" w:ascii="Times New Roman" w:hAnsi="Times New Roman"/>
        </w:rPr>
        <w:t xml:space="preserve"> Ammo: 9 WGT (Loaded): 4.3lbs Load WGT: 2.3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0-11    12-502   503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1    12-502   503-1005   1006-2012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4</w:t>
      </w:r>
      <w:r>
        <w:rPr>
          <w:rFonts w:cs="Times New Roman" w:ascii="Times New Roman" w:hAnsi="Times New Roman"/>
        </w:rPr>
        <w:t xml:space="preserve"> Ammo: 8 WGT (Loaded): 4.3lbs Load WGT: 2.4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502   503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502   503-1005   1006-2012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50</w:t>
      </w:r>
      <w:r>
        <w:rPr>
          <w:rFonts w:cs="Times New Roman" w:ascii="Times New Roman" w:hAnsi="Times New Roman"/>
        </w:rPr>
        <w:t xml:space="preserve"> Ammo: 7 WGT (Loaded): 4.5lbs Load WGT: 2.7lbs  Basic Load: 4 Mags  Barrel: 6"  Length: 10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397   398-794    795-1588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 New" w:ascii="Courier New" w:hAnsi="Courier New"/>
        </w:rPr>
        <w:t>19    0-15    16-397   398-794    795-1588(JHP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L.A.R Grizzly Win Mag MKI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 </w:t>
      </w:r>
      <w:r>
        <w:rPr>
          <w:rFonts w:cs="Times New Roman" w:ascii="Times New Roman" w:hAnsi="Times New Roman"/>
        </w:rPr>
        <w:t>Ammo: 7 WGT (Loaded): 3.2lbs Load WGT: 1.8lbs  Basic Load: 4 Mags  Barrel: 6.5"  Length: 10.5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ourier New" w:ascii="Courier New" w:hAnsi="Courier New"/>
        </w:rPr>
        <w:t>10    0-8      9-375    376-750    751-1500 Jacketed Hollow points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0mm </w:t>
      </w:r>
      <w:r>
        <w:rPr>
          <w:rFonts w:cs="Times New Roman" w:ascii="Times New Roman" w:hAnsi="Times New Roman"/>
        </w:rPr>
        <w:t>Ammo: 7 WGT (Loaded): 3.2lbs Load WGT: 1.7lbs Basic Load: 4 Mags  Barrel: 6.5"  Length: 10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0-8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10    0-10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Jacketed Hollow poin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b/>
        </w:rPr>
        <w:t xml:space="preserve"> 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b/>
        </w:rPr>
        <w:t xml:space="preserve"> 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7 WGT (Loaded): 3.2lbs Load WGT: 1.6lbs  Basic Load: 4 Mags  Barrel: 6.5"  Length: 10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Mag  </w:t>
      </w:r>
      <w:r>
        <w:rPr>
          <w:rFonts w:cs="Times New Roman" w:ascii="Times New Roman" w:hAnsi="Times New Roman"/>
        </w:rPr>
        <w:t>Ammo:7 WGT (Loaded):3.2lbs Load WGT: 2lbs Basic Load:4 Mags  Barrel:6.5" Length:10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595    596-1190   1191-23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7 WGT (Loaded): 3.2lbs Load WGT: 2lbs  Basic Load: 4 Mags  Barrel: 6.5"  Length: 10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502   503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502   503-1005   1006-2012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ildey Au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0mm </w:t>
      </w:r>
      <w:r>
        <w:rPr>
          <w:rFonts w:cs="Times New Roman" w:ascii="Times New Roman" w:hAnsi="Times New Roman"/>
        </w:rPr>
        <w:t>Ammo: 7 WGT (Loaded): 5lbs Load WGT: 1.7lbs  Basic Load: 4 Mags  Barrel: 8"  Length: 1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cs="Courier New" w:ascii="Courier New" w:hAnsi="Courier New"/>
        </w:rPr>
        <w:t>12    0-12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2    13-563    564-1126   1127-2253</w:t>
      </w:r>
      <w:r>
        <w:rPr>
          <w:rFonts w:cs="Courier" w:ascii="Courier" w:hAnsi="Courier"/>
          <w:b/>
        </w:rPr>
        <w:t xml:space="preserve"> </w:t>
      </w:r>
      <w:r>
        <w:rPr>
          <w:rFonts w:cs="Courier New" w:ascii="Courier New" w:hAnsi="Courier New"/>
        </w:rPr>
        <w:t>Jacketed Hollow points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Mag  </w:t>
      </w:r>
      <w:r>
        <w:rPr>
          <w:rFonts w:cs="Times New Roman" w:ascii="Times New Roman" w:hAnsi="Times New Roman"/>
        </w:rPr>
        <w:t>Ammo:7 WGT (Loaded):4lbs Load WGT: 2lbs  Basic Load: 4 Mags  Barrel: 5"  Length: 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595    596-1190   1191-2381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1mm Mag </w:t>
      </w:r>
      <w:r>
        <w:rPr>
          <w:rFonts w:cs="Times New Roman" w:ascii="Times New Roman" w:hAnsi="Times New Roman"/>
        </w:rPr>
        <w:t>Ammo: 7 WGT (Loaded): 5lbs Load WGT: 2lbs  Basic Load: 4 Mags  Barrel: 8"  Length: 1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 18-255   256-509    510-1020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 New" w:ascii="Courier New" w:hAnsi="Courier New"/>
        </w:rPr>
        <w:t>21    0-17     18-255   256-509    510-1020 (JHP)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" w:ascii="Courier" w:hAnsi="Courier"/>
          <w:b/>
        </w:rPr>
        <w:t>R</w:t>
      </w:r>
      <w:r>
        <w:rPr>
          <w:rFonts w:cs="Courier New" w:ascii="Courier New" w:hAnsi="Courier New"/>
          <w:b/>
        </w:rPr>
        <w:t>evolv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6 WGT (Loaded): 1.5lbs Load WGT:  2oz Basic Load:  24 Rounds  Barrel: 2.5"  Length: 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6 WGT (Loaded): 2.8lbs Load WGT:  2oz Basic Load: 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6 WGT (Loaded): 1.5lbs Load WGT:  2oz Basic Load:  24 Rounds  Barrel: 4" Length: 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2 </w:t>
      </w:r>
      <w:r>
        <w:rPr>
          <w:rFonts w:cs="Times New Roman" w:ascii="Times New Roman" w:hAnsi="Times New Roman"/>
        </w:rPr>
        <w:t>Ammo: 6 WGT (Loaded): 1.5lbs Load WGT: 4oz Basic Load: 24 Rounds  Barrel: 2.5"  Length: 6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 </w:t>
      </w:r>
      <w:r>
        <w:rPr>
          <w:rFonts w:cs="Times New Roman" w:ascii="Times New Roman" w:hAnsi="Times New Roman"/>
        </w:rPr>
        <w:t>Ammo: 6 WGT (Loaded): 2.8lbs Load WGT:  7oz Basic Load: 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8 </w:t>
      </w:r>
      <w:r>
        <w:rPr>
          <w:rFonts w:cs="Times New Roman" w:ascii="Times New Roman" w:hAnsi="Times New Roman"/>
        </w:rPr>
        <w:t>Ammo: 6 WGT (Loaded): 2lbs Load WGT:  7oz Basic Load:  24 Rounds  Barrel: 4" Length:9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</w:t>
      </w:r>
      <w:r>
        <w:rPr>
          <w:rFonts w:cs="Times New Roman" w:ascii="Times New Roman" w:hAnsi="Times New Roman"/>
        </w:rPr>
        <w:t>Ammo: 6 WGT (Loaded): 2.8lbs Load WGT: 11oz Basic Load: 24 Rounds  Barrel: 7.5" Length:1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65    366-731    732-14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ACP </w:t>
      </w:r>
      <w:r>
        <w:rPr>
          <w:rFonts w:cs="Times New Roman" w:ascii="Times New Roman" w:hAnsi="Times New Roman"/>
        </w:rPr>
        <w:t>Ammo: 6 WGT (Loaded):2.9lbs Load WGT:11oz Basic Load:24 Rounds  Barrel: 6" Length:11.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-70 </w:t>
      </w:r>
      <w:r>
        <w:rPr>
          <w:rFonts w:cs="Times New Roman" w:ascii="Times New Roman" w:hAnsi="Times New Roman"/>
        </w:rPr>
        <w:t>Ammo: 6 WGT (Loaded): 6lbs Load WGT: 1.4lbs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70 </w:t>
      </w:r>
      <w:r>
        <w:rPr>
          <w:rFonts w:cs="Times New Roman" w:ascii="Times New Roman" w:hAnsi="Times New Roman"/>
        </w:rPr>
        <w:t>Ammo: 6 WGT (Loaded): 6lbs Load WGT: 2.2lbs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425    426-850    851-1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Llama Comanche/Super Comanc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6 WGT (Loaded): 2lbs Load WGT:  2.2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5      6-337    378-675    751-135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6 WGT (Loaded): 2lbs Load WGT:  8.3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 3lbs Load WGT:  13.3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572    573-1144   1145-22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3    14-572    573-1144   1145-229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&amp;W Model 36L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8 Spec </w:t>
      </w:r>
      <w:r>
        <w:rPr>
          <w:rFonts w:cs="Times New Roman" w:ascii="Times New Roman" w:hAnsi="Times New Roman"/>
        </w:rPr>
        <w:t>Ammo: 5 WGT (Loaded): 1.2lbs Load WGT: 7oz Basic Load: 25 Rounds  Barrel: 2" Length: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7      8-462    463-925    926-185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mith &amp; Wesson Model 19 Comba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8 Spec </w:t>
      </w:r>
      <w:r>
        <w:rPr>
          <w:rFonts w:cs="Times New Roman" w:ascii="Times New Roman" w:hAnsi="Times New Roman"/>
        </w:rPr>
        <w:t>Ammo: 6 WGT (Loaded): 2.25lbs Load WGT: 7oz Basic Load: 24 Rounds  Barrel: 4" Length:9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7      8-462    463-925    926-18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6 WGT (Loaded): 2.25lbs Load WGT: 8.3oz Basic Load: 24 Rounds  Barrel: 4" Length:9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reedom Arms 45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</w:t>
      </w:r>
      <w:r>
        <w:rPr>
          <w:rFonts w:cs="Times New Roman" w:ascii="Times New Roman" w:hAnsi="Times New Roman"/>
        </w:rPr>
        <w:t>Ammo: 6 WGT (Loaded): 3.1lbs Load WGT: 11oz Basic Load: 24 Rounds  Barrel: 7.5" Length:1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65    366-731    732-14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 ACP </w:t>
      </w:r>
      <w:r>
        <w:rPr>
          <w:rFonts w:cs="Times New Roman" w:ascii="Times New Roman" w:hAnsi="Times New Roman"/>
        </w:rPr>
        <w:t>Ammo: 6 WGT (Loaded):3.1lbs Load WGT:13oz Basic Load:24 Rounds  Barrel: 7.5" Length:1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8      9-375    376-750    751-1500 Jacketed Hollow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3.1lbs Load WGT:11oz Basic Load:24 Rounds  Barrel: 7.5" Length:1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572    573-1144   1145-22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3    14-572    573-1144   1145-229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4  </w:t>
      </w:r>
      <w:r>
        <w:rPr>
          <w:rFonts w:cs="Times New Roman" w:ascii="Times New Roman" w:hAnsi="Times New Roman"/>
        </w:rPr>
        <w:t>Ammo: 5 WGT (Loaded): 3.1lbs Load WGT: 14oz Basic Load: 24 Rounds  Barrel: 7.5" Length:1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3    14-629    630-1259   1260-2519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&amp;W Model 27/2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6 WGT (Loaded): 2.8lbs Load WGT:  8.3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34    535-1069   1070-215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Ammo: 6 WGT (Loaded): 3lbs Load WGT:  13.3oz Basic Load:  24 Barrel: 6"  Length: 11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0-13    14-572    573-1144   1145-22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3    14-572    573-1144   1145-229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entury Model 1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-70 </w:t>
      </w:r>
      <w:r>
        <w:rPr>
          <w:rFonts w:cs="Times New Roman" w:ascii="Times New Roman" w:hAnsi="Times New Roman"/>
        </w:rPr>
        <w:t>Ammo: 6 WGT (Loaded): 6lbs Load WGT: 1.4lbs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70 </w:t>
      </w:r>
      <w:r>
        <w:rPr>
          <w:rFonts w:cs="Times New Roman" w:ascii="Times New Roman" w:hAnsi="Times New Roman"/>
        </w:rPr>
        <w:t>Ammo: 6 WGT (Loaded): 6lbs Load WGT: 2.2lbs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425    426-850    851-1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-30 </w:t>
      </w:r>
      <w:r>
        <w:rPr>
          <w:rFonts w:cs="Times New Roman" w:ascii="Times New Roman" w:hAnsi="Times New Roman"/>
        </w:rPr>
        <w:t>Ammo: 6 WGT (Loaded): 6lbs Load WGT: 8.3oz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75 Win </w:t>
      </w:r>
      <w:r>
        <w:rPr>
          <w:rFonts w:cs="Times New Roman" w:ascii="Times New Roman" w:hAnsi="Times New Roman"/>
        </w:rPr>
        <w:t>Ammo: 6 WGT (Loaded): 6lbs Load WGT: 11oz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506    507-1012  1013-20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4 Mar </w:t>
      </w:r>
      <w:r>
        <w:rPr>
          <w:rFonts w:cs="Times New Roman" w:ascii="Times New Roman" w:hAnsi="Times New Roman"/>
        </w:rPr>
        <w:t>Ammo: 6 WGT (Loaded):6lbs Load WGT: 13.4oz Basic Load: 24 Rounds  Barrel: 8" Length: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0-19    20-405    406-810    811-16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lt Python Revol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57 Mag </w:t>
      </w:r>
      <w:r>
        <w:rPr>
          <w:rFonts w:cs="Times New Roman" w:ascii="Times New Roman" w:hAnsi="Times New Roman"/>
        </w:rPr>
        <w:t>Ammo: 6 WGT (Loaded): 3lbs Load WGT: 8.3oz  Basic Load:  24 Barrel: 8"  Length: 13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34    535-1069   1070-2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534    535-1069   1070-2150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ingle Shot pistol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 </w:t>
      </w:r>
      <w:r>
        <w:rPr>
          <w:rFonts w:cs="Times New Roman" w:ascii="Times New Roman" w:hAnsi="Times New Roman"/>
        </w:rPr>
        <w:t>WGT (Loaded): 2.7lbs Load WGT: 2oz  Basic Load:  22 Barrel: 10"  Length: 13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750    751-1500   1501-30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0-30 </w:t>
      </w:r>
      <w:r>
        <w:rPr>
          <w:rFonts w:cs="Times New Roman" w:ascii="Times New Roman" w:hAnsi="Times New Roman"/>
        </w:rPr>
        <w:t>WGT (Loaded): 2.7lbs Load WGT: 9.2oz  Basic Load:  24 Barrel: 10"  Length: 13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Thompson/Center Super 14 Conte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WGT (Loaded): 2.8lbs Load WGT: 2.2oz  Basic Load:  24 Barrel: 14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6-1056   1057-2112   2113-42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5     6-1056   1057-2112   2113-4224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0mm </w:t>
      </w:r>
      <w:r>
        <w:rPr>
          <w:rFonts w:cs="Times New Roman" w:ascii="Times New Roman" w:hAnsi="Times New Roman"/>
        </w:rPr>
        <w:t>WGT (Loaded): 2.8lbs Load WGT: 8.6oz  Basic Load:  24 Barrel: 14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9-1389   1390-2778   2779-5556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8     9-1389   1390-2778   2779-5556 Jacketed Hollow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WGT (Loaded): 2.8lbs Load WGT: 13oz  Basic Load:  24 Barrel: 14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1417   1418-2835  2836-56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1417   1418-2835  2836-5670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3 Rem  </w:t>
      </w:r>
      <w:r>
        <w:rPr>
          <w:rFonts w:cs="Times New Roman" w:ascii="Times New Roman" w:hAnsi="Times New Roman"/>
        </w:rPr>
        <w:t>WGT (Loaded): 2.8lbs Load WGT: 3.1oz  Basic Load:  24 Barrel: 14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1416  1417-2833   2834-56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1416  1417-2833   2834-5667 (HP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mm BR </w:t>
      </w:r>
      <w:r>
        <w:rPr>
          <w:rFonts w:cs="Times New Roman" w:ascii="Times New Roman" w:hAnsi="Times New Roman"/>
        </w:rPr>
        <w:t>WGT (Loaded): 4lbs Load WGT: 7.5oz  Basic Load:  22 Barrel: 10.5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712    713-1424   1425-28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-30 </w:t>
      </w:r>
      <w:r>
        <w:rPr>
          <w:rFonts w:cs="Times New Roman" w:ascii="Times New Roman" w:hAnsi="Times New Roman"/>
        </w:rPr>
        <w:t>WGT (Loaded): 2.8lbs Load WGT: 9.2oz  Basic Load:  24 Barrel: 14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 </w:t>
      </w:r>
      <w:r>
        <w:rPr>
          <w:rFonts w:cs="Times New Roman" w:ascii="Times New Roman" w:hAnsi="Times New Roman"/>
        </w:rPr>
        <w:t>WGT (Loaded): 1.8lbs Load WGT: 2oz  Basic Load:  22 Barrel: 6"  Length: 1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75    376-750    751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Times New Roman" w:ascii="Times New Roman" w:hAnsi="Times New Roman"/>
        </w:rPr>
        <w:t>WGT (Loaded): 2lbs Load WGT: 3.6oz  Basic Load:  22 Barrel: 8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400    401-800    801-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aximum Single Sh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WGT (Loaded): 4.8lbs Load WGT: 2.2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6-1056   1057-2112   2113-42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5     6-1056   1057-2112   2113-4224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57 </w:t>
      </w:r>
      <w:r>
        <w:rPr>
          <w:rFonts w:cs="Times New Roman" w:ascii="Times New Roman" w:hAnsi="Times New Roman"/>
        </w:rPr>
        <w:t>Ammo: 6 WGT (Loaded): 4.8lbs Load WGT:  8.3oz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 New" w:ascii="Courier New" w:hAnsi="Courier New"/>
        </w:rPr>
        <w:t>10    0-10    11-1233  1234-2466   2467-49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1-1233  1234-2466   2467-4932 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Hornet </w:t>
      </w:r>
      <w:r>
        <w:rPr>
          <w:rFonts w:cs="Times New Roman" w:ascii="Times New Roman" w:hAnsi="Times New Roman"/>
        </w:rPr>
        <w:t>WGT (Loaded): 4.8lbs Load WGT: 2.2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 New" w:ascii="Courier New" w:hAnsi="Courier New"/>
        </w:rPr>
        <w:t>11    0-11    12-1125  1126-2250   2251-4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0-11    12-1125  1126-2250   2251-45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3 Rem  </w:t>
      </w:r>
      <w:r>
        <w:rPr>
          <w:rFonts w:cs="Times New Roman" w:ascii="Times New Roman" w:hAnsi="Times New Roman"/>
        </w:rPr>
        <w:t>WGT (Loaded): 4.8lbs Load WGT: 3.1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1416  1417-2833   2834-56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1416  1417-2833   2834-5667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4 </w:t>
      </w:r>
      <w:r>
        <w:rPr>
          <w:rFonts w:cs="Times New Roman" w:ascii="Times New Roman" w:hAnsi="Times New Roman"/>
        </w:rPr>
        <w:t>WGT (Loaded): 4.8lbs Load WGT: 13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1417   1418-2835  2836-56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1417   1418-2835  2836-5670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-250 Rem  </w:t>
      </w:r>
      <w:r>
        <w:rPr>
          <w:rFonts w:cs="Times New Roman" w:ascii="Times New Roman" w:hAnsi="Times New Roman"/>
        </w:rPr>
        <w:t>WGT (Loaded): 4.8lbs Load WGT: 3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4    15-1890  1891-3780   3781-75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4    15-1890  1891-3780   3781-756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6mm  </w:t>
      </w:r>
      <w:r>
        <w:rPr>
          <w:rFonts w:cs="Times New Roman" w:ascii="Times New Roman" w:hAnsi="Times New Roman"/>
        </w:rPr>
        <w:t>WGT (Loaded): 4.8lbs Load WGT: 2.5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750    751-1500   1501-77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43  </w:t>
      </w:r>
      <w:r>
        <w:rPr>
          <w:rFonts w:cs="Times New Roman" w:ascii="Times New Roman" w:hAnsi="Times New Roman"/>
        </w:rPr>
        <w:t>WGT (Loaded): 4.8lbs Load WGT: 2.5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750    751-1500   1501-77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750    751-1500   1501-7719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mm  </w:t>
      </w:r>
      <w:r>
        <w:rPr>
          <w:rFonts w:cs="Times New Roman" w:ascii="Times New Roman" w:hAnsi="Times New Roman"/>
        </w:rPr>
        <w:t>WGT (Loaded): 4.8lbs Load WGT: 7.5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1874  1875-3748   3749-74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6    17-1874  1875-3748   3749-7497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8 Win  </w:t>
      </w:r>
      <w:r>
        <w:rPr>
          <w:rFonts w:cs="Times New Roman" w:ascii="Times New Roman" w:hAnsi="Times New Roman"/>
        </w:rPr>
        <w:t>WGT (Loaded): 4.8lbs Load WGT: 9.7oz  Basic Load:  24 Barrel: 14"  Length: 1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1656  1657-3312   3313-66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mington XP-100 Silhouett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mm  BR </w:t>
      </w:r>
      <w:r>
        <w:rPr>
          <w:rFonts w:cs="Times New Roman" w:ascii="Times New Roman" w:hAnsi="Times New Roman"/>
        </w:rPr>
        <w:t>WGT (Loaded): 4lbs Load WGT: 7.5oz  Basic Load:  22 Barrel: 10.5"  Length: 1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712    713-1424   1425-28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Derringers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2 </w:t>
      </w:r>
      <w:r>
        <w:rPr>
          <w:rFonts w:cs="Courier New" w:ascii="Courier New" w:hAnsi="Courier New"/>
        </w:rPr>
        <w:t xml:space="preserve">Ammo: 4 </w:t>
      </w:r>
      <w:r>
        <w:rPr>
          <w:rFonts w:cs="Times New Roman" w:ascii="Times New Roman" w:hAnsi="Times New Roman"/>
        </w:rPr>
        <w:t>WGT (Loaded): 1.5lbs Load WGT: 3.7oz  Basic Load:  16 Barrel: 3"  Length: 5"</w:t>
      </w:r>
    </w:p>
    <w:p>
      <w:pPr>
        <w:pStyle w:val="Normal"/>
        <w:rPr/>
      </w:pPr>
      <w:r>
        <w:rPr>
          <w:rFonts w:cs="Courier New" w:ascii="Courier New" w:hAnsi="Courier New"/>
        </w:rPr>
        <w:t>E-Fac  PB      Short     Medium      Lo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4    0-4      5-350    351-700    701-14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8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Load WGT: 4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5    0-5      6-250    251-500    501-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0-5      6-250    251-500    501-100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9mm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Load WGT: 4oz  Basic Load:  14 Barrel: 3"  Length: 5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0-7      8-403    404-805    806-16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9    0-7      8-403    404-805    806-161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57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3oz Load WGT: 5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8    0-8      9-403    404-806    807-1613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5-70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3oz Load WGT: 14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00    301-600    601-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   0-9     10-300    301-600    601-1200(HP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4 </w:t>
      </w:r>
      <w:r>
        <w:rPr>
          <w:rFonts w:cs="Courier New" w:ascii="Courier New" w:hAnsi="Courier New"/>
        </w:rPr>
        <w:t xml:space="preserve">Ammo: 2 </w:t>
      </w:r>
      <w:r>
        <w:rPr>
          <w:rFonts w:cs="Times New Roman" w:ascii="Times New Roman" w:hAnsi="Times New Roman"/>
        </w:rPr>
        <w:t>WGT (Loaded): 1lbs 5oz Load WGT: 7.8oz  Basic Load:  14 Barrel: 3"  Length: 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435    436-870    871-17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1-435    436-870    871-1740 (JHP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hotgu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ot guns come in all shapes, types and sizes.  Below  will be the average specification for each type and one specific brand.  Sawed off shot guns have a larger pattern, 3-18 pellets hit targ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toloader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Ammo: 3 WGT(Loaded): 11lbs  Load WGT: 4.5lbs Basic Load: 21  Barrel: 26"  Length: 47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verag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5 WGT(Loaded): 7.25lbs  Load WGT: 3.75lbs Basic Load: 20  Barrel: 28"  Length: 4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Remington 11-87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5 WGT(Loaded): 8.25lbs  Load WGT: 3.75lbs Basic Load: 20  Barrel: 28"  Length: 4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ump Action Shotgu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verag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 Ammo: 5 WGT(Loaded): 7lbs  Load WGT: 3.75lbs Basic Load: 20  Barrel: 28"  Length: 48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mington 87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5 WGT(Loaded):7.25lbs  Load WGT: 3.75lbs Basic Load: 20 Barrel: 26"  Length: 4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Browning BPS 10-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Ammo: 5 WGT(Loaded): 7.5lbs  Load WGT: 4.375lbs Basic Load: 20  Barrel: 28"  Length: 4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112    113-225     226-45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ver/Und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verag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WGT(Loaded):7.25lbs  Load WGT: 3.75lbs Basic Load: 20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uger Red Labe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WGT(Loaded):7.5lbs  Load WGT: 3.75lbs Basic Load: 20 Barrel: 26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merican Arm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7lbs  Load WGT: 4.375lbs Basic Load: 20  Barrel: 26"  Length: 46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112    113-225     226-45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ide by sid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verag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WGT(Loaded): 6.5lbs  Load WGT: 3.75lbs Basic Load: 20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wed-Off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WGT(Loaded): 2lbs  Load WGT: 3.75lbs Basic Load: 20 Barrel: 7"  Length: 1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1      32-63      64-1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rizaga Model 3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WGT(Loaded): 6.5lbs  Load WGT: 3.75lbs Basic Load: 20 Barrel: 28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verag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11lbs  Load WGT: 4.375lbs Basic Load: 20  Barrel: 28"  Length: 46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wed-Off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WGT(Loaded): 3.5lbs  Load WGT: 3.75lbs Basic Load: 20 Barrel: 8"  Length: 1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 11-31     32-63      64-1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ercision Sports 64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 Gauge</w:t>
      </w:r>
      <w:r>
        <w:rPr>
          <w:rFonts w:cs="Times New Roman" w:ascii="Times New Roman" w:hAnsi="Times New Roman"/>
        </w:rPr>
        <w:t>:  WGT(Loaded): 10lbs  Load WGT: 4.375lbs Basic Load: 20  Barrel: 28"  Length: 46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112    113-225     226-4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ilitary &amp; Polic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shotguns also have access to the following Amm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RFL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ype: Delayed Covering Fire Support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eight: 0.08 kg per rou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urst Radius: 6.10 m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: Time delay on end of round can be set for a distance of 46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 or 92 meters for the detonation distance from the firer.  W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tonated the round creates a brilliant flash of light which wi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ind anyone looking at it from 30 seconds to 2 minut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UNDERFLAS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ype: Assault Masking and Stunn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eight: 0.08 kg per rou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: Same time delays as Starflash round.  When detonated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ound creates a stunning effect for 5 second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merican Arms SPAS-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7 WGT(Loaded):8.75lbs  Load WGT: 5.25lbs Basic Load: 28 Barrel: 21.5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retta Model 1201FPS Auto Shotgu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6 WGT(Loaded):7.3lbs  Load WGT: 4.5lbs Basic Load: 28 Barrel: 20"  Length: 4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ossberg Model 5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6 WGT(Loaded):7lbs  Load WGT: 4.5lbs Basic Load: 28 Barrel: 20"  Length: 4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ssberg Model 59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8 WGT(Loaded):7.25lbs  Load WGT: 6lbs Basic Load: 32 Barrel: 20"  Length: 4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emington 870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5 WGT(Loaded):7lbs  Load WGT: 3.75lbs Basic Load: 20 Barrel: 20"  Length: 4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inchester Model 1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 Gauge</w:t>
      </w:r>
      <w:r>
        <w:rPr>
          <w:rFonts w:cs="Times New Roman" w:ascii="Times New Roman" w:hAnsi="Times New Roman"/>
        </w:rPr>
        <w:t>: Ammo: 8 WGT(Loaded):6.75lbs  Load WGT: 6lbs Basic Load: 32 Barrel: 18"  Length: 3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127    128-254     255-5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   0-8      9-127    128-254     255-510 (Slu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bmachine Gu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alico M-11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100 WGT (Loaded): 3.7lbs Load WGT: 1.2lbs  Basic Load:  2 Mags Barrel: 6"  Length: 17.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0-5      6-337    378-675    676-1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5      6-337    378-675    676-1350 (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to-Ordnance 27 A-1 Thompso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0 WGT (Loaded): 11lbs Load WGT:  7.75lbs  Basic Load:  4 mags  Barrel: 16"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  <w:r>
        <w:rPr>
          <w:rFonts w:cs="Courier" w:ascii="Courier" w:hAnsi="Courier"/>
          <w:b/>
        </w:rPr>
        <w:t xml:space="preserve">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" w:ascii="Courier" w:hAnsi="Courier"/>
          <w:b/>
        </w:rPr>
        <w:t>Grease Gun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0 WGT (Loaded): 8lbs Load WGT:  7.75lbs  Basic Load:  4 mags  Barrel: 7.5" Length: 2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0-8      9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MP40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8.7lbs Load WGT:  5.6lbs  Basic Load:  4 mags  Barrel: 5" Length: 3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ten MK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6.5lbs Load WGT:  5.6lbs  Basic Load:  4 mags  Barrel: 7.75" Length: 3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tratec TEC-DC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3.1lbs Load WGT:  5.6lbs  Basic Load:  4 mags  Barrel: 5" Length: 12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gram M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7.6lbs Load WGT:  5.6lbs  Basic Load:  4 mags  Barrel: 7.75" Length: 22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zi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o: 32 WGT (Loaded): 9.3lbs Load WGT:  5.6lbs  Basic Load:  4 mags  Barrel: 7" Length: 2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9     10-334    335-1000   1001-201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ingle Rifles Sho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uger No. 1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Hornet </w:t>
      </w:r>
      <w:r>
        <w:rPr>
          <w:rFonts w:cs="Times New Roman" w:ascii="Times New Roman" w:hAnsi="Times New Roman"/>
        </w:rPr>
        <w:t>WGT (Loaded): 8lbs Load WGT: 2.2lbs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 New" w:ascii="Courier New" w:hAnsi="Courier New"/>
        </w:rPr>
        <w:t>11    0-11    12-503    504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0-11    12-503    504-1005   1006-2012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3 </w:t>
      </w:r>
      <w:r>
        <w:rPr>
          <w:rFonts w:cs="Times New Roman" w:ascii="Times New Roman" w:hAnsi="Times New Roman"/>
        </w:rPr>
        <w:t>WGT (Loaded): 8lbs Load WGT: 3.1lbs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663    664-1320   1326-2653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-250 </w:t>
      </w:r>
      <w:r>
        <w:rPr>
          <w:rFonts w:cs="Times New Roman" w:ascii="Times New Roman" w:hAnsi="Times New Roman"/>
        </w:rPr>
        <w:t>WGT (Loaded): 8lbs Load WGT: 3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4    15-900    901-1800   1801-3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4    15-900    901-1800   1801-36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70 </w:t>
      </w:r>
      <w:r>
        <w:rPr>
          <w:rFonts w:cs="Times New Roman" w:ascii="Times New Roman" w:hAnsi="Times New Roman"/>
        </w:rPr>
        <w:t>WGT (Loaded): 8lbs Load WGT: 7.25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750    751-1500  1501-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43 </w:t>
      </w:r>
      <w:r>
        <w:rPr>
          <w:rFonts w:cs="Times New Roman" w:ascii="Times New Roman" w:hAnsi="Times New Roman"/>
        </w:rPr>
        <w:t>WGT (Loaded): 8lbs Load WGT: 4.5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918    919-1836   1837-3672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6mm </w:t>
      </w:r>
      <w:r>
        <w:rPr>
          <w:rFonts w:cs="Times New Roman" w:ascii="Times New Roman" w:hAnsi="Times New Roman"/>
        </w:rPr>
        <w:t>WGT (Loaded): 8lbs Load WGT: 5.6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80 </w:t>
      </w:r>
      <w:r>
        <w:rPr>
          <w:rFonts w:cs="Times New Roman" w:ascii="Times New Roman" w:hAnsi="Times New Roman"/>
        </w:rPr>
        <w:t>WGT (Loaded): 8lbs Load WGT: 2.2lbs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850    851-1700   1701-3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850    851-1700   1701-34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-06 </w:t>
      </w:r>
      <w:r>
        <w:rPr>
          <w:rFonts w:cs="Times New Roman" w:ascii="Times New Roman" w:hAnsi="Times New Roman"/>
        </w:rPr>
        <w:t>WGT (Loaded): 8lbs Load WGT: 8.4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0 Win Mag </w:t>
      </w:r>
      <w:r>
        <w:rPr>
          <w:rFonts w:cs="Times New Roman" w:ascii="Times New Roman" w:hAnsi="Times New Roman"/>
        </w:rPr>
        <w:t>WGT (Loaded): 8lbs Load WGT: 8.4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0-19    20-907    908-1814   1815-36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0 Wby Mag </w:t>
      </w:r>
      <w:r>
        <w:rPr>
          <w:rFonts w:cs="Times New Roman" w:ascii="Times New Roman" w:hAnsi="Times New Roman"/>
        </w:rPr>
        <w:t>WGT (Loaded): 8lbs Load WGT: 10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0-21    22-955    956-1911  1912-38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45-70 </w:t>
      </w:r>
      <w:r>
        <w:rPr>
          <w:rFonts w:cs="Times New Roman" w:ascii="Times New Roman" w:hAnsi="Times New Roman"/>
        </w:rPr>
        <w:t>WGT (Loaded): 9lbs Load WGT: 1.375lbs  Basic Load:  24 Barrel: 30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50    651-1300 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-30 </w:t>
      </w:r>
      <w:r>
        <w:rPr>
          <w:rFonts w:cs="Times New Roman" w:ascii="Times New Roman" w:hAnsi="Times New Roman"/>
        </w:rPr>
        <w:t>WGT (Loaded): 11.75lbs Load WGT: 9.2oz  Basic Load:  24 Barrel: 30"  Length: 4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95 </w:t>
      </w:r>
      <w:r>
        <w:rPr>
          <w:rFonts w:cs="Times New Roman" w:ascii="Times New Roman" w:hAnsi="Times New Roman"/>
        </w:rPr>
        <w:t>WGT (Loaded): 12.5lbs Load WGT: 2.2lbs  Basic Load:  24 Barrel: 30"  Length: 46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rowning Model 188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3 </w:t>
      </w:r>
      <w:r>
        <w:rPr>
          <w:rFonts w:cs="Times New Roman" w:ascii="Times New Roman" w:hAnsi="Times New Roman"/>
        </w:rPr>
        <w:t>WGT (Loaded): 8.5lbs Load WGT: 3.1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663    664-1320   1326-2653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-250 </w:t>
      </w:r>
      <w:r>
        <w:rPr>
          <w:rFonts w:cs="Times New Roman" w:ascii="Times New Roman" w:hAnsi="Times New Roman"/>
        </w:rPr>
        <w:t>WGT (Loaded): 8.5lbs Load WGT: 3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4    15-900    901-1800   1801-3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4    15-900    901-1800   1801-36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70 </w:t>
      </w:r>
      <w:r>
        <w:rPr>
          <w:rFonts w:cs="Times New Roman" w:ascii="Times New Roman" w:hAnsi="Times New Roman"/>
        </w:rPr>
        <w:t>WGT (Loaded): 8.5lbs Load WGT: 7.25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750    751-1500  1501-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mm </w:t>
      </w:r>
      <w:r>
        <w:rPr>
          <w:rFonts w:cs="Times New Roman" w:ascii="Times New Roman" w:hAnsi="Times New Roman"/>
        </w:rPr>
        <w:t>WGT (Loaded): 8.5lbs Load WGT: 7.8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891    892-1782   1783-35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6    17-891    892-1782   1783-3565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30-06 </w:t>
      </w:r>
      <w:r>
        <w:rPr>
          <w:rFonts w:cs="Times New Roman" w:ascii="Times New Roman" w:hAnsi="Times New Roman"/>
        </w:rPr>
        <w:t>WGT (Loaded): 8.5lbs Load WGT: 8.4oz  Basic Load:  24 Barrel: 28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Bolt A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5-70 </w:t>
      </w:r>
      <w:r>
        <w:rPr>
          <w:rFonts w:cs="Times New Roman" w:ascii="Times New Roman" w:hAnsi="Times New Roman"/>
        </w:rPr>
        <w:t>Ammo: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8.5lbs Load WGT: 4lbs  Basic Load:  6 Mags  Barrel: 28"  Length: 4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50    651-1300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pin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2-250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2.5oz  Basic Load: 20 Barrel: 23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4    15-900    901-1800   1801-3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4    15-900    901-1800   1801-3600 (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70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6oz  Basic Load: 20 Barrel: 23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750    751-1500  1501-30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43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3.7oz  Basic Load: 20 Barrel: 23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918    919-1836   1837-3672 (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-06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7oz  Basic Load: 20 Barrel: 23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8 Win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8oz  Basic Load: 20 Barrel: 23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Blaser R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2-250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2.5oz  Basic Load: 20 Barrel: 23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4    15-900    901-1800   1801-3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4    15-900    901-1800   1801-3600 (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70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6oz  Basic Load: 20 Barrel: 23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750    751-1500  1501-30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43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3.7oz  Basic Load: 20 Barrel: 23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918    919-1836   1837-3672 (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6mm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4.6oz  Basic Load: 20 Barrel: 23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80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7oz  Basic Load: 20 Barrel: 23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850    851-1700   1701-3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850    851-1700   1701-3400 (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-06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7oz  Basic Load: 20 Barrel: 23"  Length: 4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0 Win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7oz  Basic Load: 20 Barrel: 24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0-19    20-907    908-1814   1815-362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0 Wby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25lbs Load WGT: 8.4oz  Basic Load: 20 Barrel: 24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0-21    22-955    956-1911  1912-38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-Square Hannibal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0 Win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10lbs Load WGT: 7oz  Basic Load:20 Barrel: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0-19    20-907    908-1814   1815-362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40 Wby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10lbs Load WGT:2.8oz  Basic Load: 20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0-20    21-870    871-1741  1742-348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0 Wby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10lbs Load WGT: 9.3oz  Basic Load: 20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0-21    22-955    956-1911  1912-382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16 Wby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10lbs Load WGT: 1.2lbs  Basic Load: 20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0-22    23-612    613-1225   1226-245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78 Wby Mag </w:t>
      </w:r>
      <w:r>
        <w:rPr>
          <w:rFonts w:cs="Times New Roman" w:ascii="Times New Roman" w:hAnsi="Times New Roman"/>
        </w:rPr>
        <w:t>Ammo: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10lbs Load WGT: 1.2lbs  Basic Load: 20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   0-24    25-828    829-1656  1657-33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6mm </w:t>
      </w:r>
      <w:r>
        <w:rPr>
          <w:rFonts w:cs="Times New Roman" w:ascii="Times New Roman" w:hAnsi="Times New Roman"/>
        </w:rPr>
        <w:t>Ammo: 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6.25lbs Load WGT: 5.3oz  Basic Load:  20  Barrel: 18"  Length: 37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-06 </w:t>
      </w:r>
      <w:r>
        <w:rPr>
          <w:rFonts w:cs="Times New Roman" w:ascii="Times New Roman" w:hAnsi="Times New Roman"/>
        </w:rPr>
        <w:t>Ammo: 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6.25lbs Load WGT: 7oz  Basic Load:  20  Barrel: 18"  Length: 37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tabs>
          <w:tab w:val="clear" w:pos="720"/>
          <w:tab w:val="lef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1578-315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pringfield 19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1oz  Basic Load:  6 Mags 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ilitary &amp; Police Sniper rif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M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2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1.25lbs Load WGT: 9lbs  Basic Load:  6 Mags  Barrel: 22"  Length: 4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931    932-1862   1863-37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3lbs Load WGT: 8.1oz  Basic Load:  20 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1000  1001-2000   2001-4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 0-20    21-1176  1176-2350   2351-4700 </w:t>
      </w:r>
      <w:r>
        <w:rPr>
          <w:rFonts w:cs="Courier New" w:ascii="Courier New" w:hAnsi="Courier New"/>
          <w:b/>
        </w:rPr>
        <w:t>.300 Win M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40A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4.5lbs Load WGT: 8.1oz  Basic Load:  20  Barrel: 24"  Length: 44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1000  1001-2000   2001-4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emington 700 S.W.A.T Rif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7lbs Load WGT: 7.8oz  Basic Load:  20  Barrel: 24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887    888-1775   1776-35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sault Rifl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1 Carb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5.75lbs Load WGT: 7.5lbs  Basic Load:  6 Mags  Barrel: 20"  Length: 35.6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525    526-1050   1051-2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uger Mini-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4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6.4lbs Load WGT: 9.3lbs  Basic Load:  5 Mags  Barrel: 18.5"  Length: 37.2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663    664-1320   1326-2653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Eagle Arms EA-15 Auto Rif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3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7lbs Load WGT: 6lbs  Basic Load:  6 Mags  Barrel: 20"  Length: 3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663    664-1320   1326-2653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16A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3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lbs Load WGT: 6lbs  Basic Load:  6 Mags  Barrel: 20"  Length: 39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1 Gra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75lbs Load WGT: 1.3lbs  Basic Load:  6 Mags  Barrel: 20"  Length: 43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62 BAR M1918A2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mo: 2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19.5lbs Load WGT:  9lbs  Basic Load:  6 Mags  Barrel: 28"  Length: 5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ever Actio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Rossi SRC Carbine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8 Spec </w:t>
      </w:r>
      <w:r>
        <w:rPr>
          <w:rFonts w:cs="Times New Roman" w:ascii="Times New Roman" w:hAnsi="Times New Roman"/>
        </w:rPr>
        <w:t>Ammo: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5.75lbs Load WGT:8.7oz  Basic Load:30 Barrel: 20"  Length: 3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7    0-7      8-462    463-925    926-18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0-7      8-462    463-925    926-1850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57 </w:t>
      </w:r>
      <w:r>
        <w:rPr>
          <w:rFonts w:cs="Times New Roman" w:ascii="Times New Roman" w:hAnsi="Times New Roman"/>
        </w:rPr>
        <w:t>Ammo: 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5.75lbs Load WGT: 10.3oz  Basic Load: 30 Barrel: 20"  Length: 3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0-10    11-587    588-1174   1175-23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0    13-587    588-1174   1175-2349 (JHP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4 </w:t>
      </w:r>
      <w:r>
        <w:rPr>
          <w:rFonts w:cs="Times New Roman" w:ascii="Times New Roman" w:hAnsi="Times New Roman"/>
        </w:rPr>
        <w:t>Ammo: 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5.75lbs Load WGT: 1lbs  Basic Load: 30 Barrel: 20"  Length: 3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675   676-1350 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675   676-1350   1351-2700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5-70 </w:t>
      </w:r>
      <w:r>
        <w:rPr>
          <w:rFonts w:cs="Times New Roman" w:ascii="Times New Roman" w:hAnsi="Times New Roman"/>
        </w:rPr>
        <w:t>Ammo: 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25lbs Load WGT: 1.8lbs  Basic Load:  32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0-12    13-650    651-1300 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45-100</w:t>
      </w:r>
      <w:r>
        <w:rPr>
          <w:rFonts w:cs="Times New Roman" w:ascii="Times New Roman" w:hAnsi="Times New Roman"/>
        </w:rPr>
        <w:t xml:space="preserve"> Ammo: 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.5lbs Load WGT: 1.6lbs  Basic Load:  28 Barrel: 24"  Length: 4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0-13     14-650    651-1300   1301-2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Browning Model 81 BLR Lever-Ac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23 </w:t>
      </w:r>
      <w:r>
        <w:rPr>
          <w:rFonts w:cs="Times New Roman" w:ascii="Times New Roman" w:hAnsi="Times New Roman"/>
        </w:rPr>
        <w:t>Ammo: 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7lbs Load WGT: 2.5oz  Basic Load: 20 Barrel: 20"  Length: 39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6-663    664-1320   1326-26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6-663    664-1320   1326-2653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2-250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lbs Load WGT: 2.5oz  Basic Load: 20 Barrel: 20"  Length: 39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4    15-900    901-1800   1801-3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4    15-900    901-1800   1801-36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43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lbs Load WGT: 3.7oz  Basic Load: 20 Barrel: 20"  Length: 39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918    919-1836   1837-3672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7mm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lbs Load WGT: 6.5oz  Basic Load: 20 Barrel: 20"  Length: 39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0-16    17-891    892-1782   1783-35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   0-16    17-891    892-1782   1783-3565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8 Win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lbs Load WGT: 8oz  Basic Load: 20 Barrel: 20"  Length: 39.7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rlin Lever actio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4 </w:t>
      </w:r>
      <w:r>
        <w:rPr>
          <w:rFonts w:cs="Times New Roman" w:ascii="Times New Roman" w:hAnsi="Times New Roman"/>
        </w:rPr>
        <w:t>Ammo: 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6lbs Load WGT: 1lbs  Basic Load: 30 Barrel: 20"  Length: 37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0-14    15-675   676-1350   1351-27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4    15-675   676-1350   1351-2700(J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-30 </w:t>
      </w:r>
      <w:r>
        <w:rPr>
          <w:rFonts w:cs="Times New Roman" w:ascii="Times New Roman" w:hAnsi="Times New Roman"/>
        </w:rPr>
        <w:t>Ammo: 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7lbs Load WGT: 11.5oz  Basic Load: 30 Barrel: 20"  Length: 38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   0-15    15-700    701-1400  1401-28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444 </w:t>
      </w:r>
      <w:r>
        <w:rPr>
          <w:rFonts w:cs="Times New Roman" w:ascii="Times New Roman" w:hAnsi="Times New Roman"/>
        </w:rPr>
        <w:t>Ammo: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7.5lbs Load WGT: 1lbs  Basic Load: 30 Barrel: 22"  Length: 40.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0-21    22-375    376-750    751-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lide Action Rif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22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8.5lbs Load WGT: 4.2oz  Basic Load:  45 Barrel: 26"  Length: 45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Fac  PB      Short     Medium      Lo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0-6      7-503    504-1005   1006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50-95 </w:t>
      </w:r>
      <w:r>
        <w:rPr>
          <w:rFonts w:cs="Times New Roman" w:ascii="Times New Roman" w:hAnsi="Times New Roman"/>
        </w:rPr>
        <w:t>Ammo: 1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 9lbs Load WGT: 4.2lbs  Basic Load:  45 Barrel: 28"  Length: 47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0-15    15-700    701-1400   1401-2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Remington 7600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70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6oz  Basic Load: 20 Barrel: 22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0-16     17-750    751-1500  1501-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43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3.7oz  Basic Load: 20 Barrel: 22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918    919-1836   1837-36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918    919-1836   1837-3672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280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7oz  Basic Load: 20 Barrel: 22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0-17    18-850    851-1700   1701-3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   0-17    18-850    851-1700   1701-3400 (H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-06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7oz  Basic Load: 20 Barrel: 22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.308 Win </w:t>
      </w:r>
      <w:r>
        <w:rPr>
          <w:rFonts w:cs="Times New Roman" w:ascii="Times New Roman" w:hAnsi="Times New Roman"/>
        </w:rPr>
        <w:t>Ammo: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GT (Loaded):7.5lbs Load WGT: 8oz  Basic Load: 20 Barrel: 22"  Length: 4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9-788    789-1577   1578-31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b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GT(Loaded): 3.5lbs  Load WGT: 3.5lbs  Basic Load: 2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Fac  PB      Short     Medium      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0-18    18-200    201-400     401-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8:35:00Z</dcterms:created>
  <dc:creator>Unknown</dc:creator>
  <dc:description/>
  <dc:language>en-US</dc:language>
  <cp:lastModifiedBy>90trns/lgtt</cp:lastModifiedBy>
  <dcterms:modified xsi:type="dcterms:W3CDTF">1999-09-08T18:35:00Z</dcterms:modified>
  <cp:revision>3</cp:revision>
  <dc:subject/>
  <dc:title>                                                                     A level Arming Table</dc:title>
</cp:coreProperties>
</file>